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Doklady přehled 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                                    </w:t>
      </w:r>
      <w:r>
        <w:rPr>
          <w:i/>
          <w:sz w:val="24"/>
          <w:szCs w:val="28"/>
        </w:rPr>
        <w:t>Pokratický potok-oprava krytého profilu 2.etapa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živnostenský list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autorizace 2x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lná moc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lán kontrolních prohlídek stavby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vodí Ohře s.p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zn.POH/17689/2021-2/032100 z 20.4.2021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záměr je možný, bez připomínek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Ú Litoměřice , odbor ŽP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č.j.MULTM/0020414/21/ŽP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lesní hospodářství - není námitek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ochrana přírody –vyjádří se AOPK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odpadové hospodářství –není námitek, dodržet §15 z.č.541/2020 Sb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ochrana ZPF-stavba se nedotýká půdního fondu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8"/>
          <w:szCs w:val="28"/>
        </w:rPr>
        <w:t xml:space="preserve">vodoprávní úřad –záměr je možný na základě ohlášení vodoprávnímu úřadu LTM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Ú Litoměřice, odbor ŽP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č.j. MULTM/0022777/21/ŽP/Jmi z 14.4.2021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postoupení žádosti o vyjádření AOPK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OPK , reg.pracoviště CHKO České středohoří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č.j. SR/1046/UL/2021-2 ze 4.5.2021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souhlas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za podmínky zabránění  znečišťování vodoteče stavebními materiály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Ú Litoměřice , odbor ŽP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č.j. MULTM/0022778/21/ŽP/LBr z 20.4.2021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-požadují v odpovídající míře dodržet předpisy na ochranu stromů a dodržení vegetačních úprav v krajině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- investor nebo zhotovitel požádá o užívání pozemků ve správě MÚ Litoměřice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- jakýkoliv zásah do zeleně předjednat na ŽP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b/>
          <w:sz w:val="28"/>
          <w:szCs w:val="28"/>
        </w:rPr>
        <w:t>MÚ Litoměřice, odbor školství a pam.péče</w:t>
      </w:r>
      <w:r>
        <w:rPr>
          <w:sz w:val="28"/>
          <w:szCs w:val="28"/>
        </w:rPr>
        <w:t xml:space="preserve"> –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č.j.MULTM/0029568/21/ŠKAS/IHo/72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závazné stanovisko –stavba není v rozporu s ochranou historických hodnot </w:t>
      </w:r>
    </w:p>
    <w:p>
      <w:pPr>
        <w:pStyle w:val="Normal"/>
        <w:numPr>
          <w:ilvl w:val="0"/>
          <w:numId w:val="2"/>
        </w:numPr>
        <w:ind w:left="426" w:right="192" w:hanging="284"/>
        <w:rPr>
          <w:sz w:val="28"/>
          <w:szCs w:val="28"/>
        </w:rPr>
      </w:pPr>
      <w:r>
        <w:rPr>
          <w:sz w:val="28"/>
          <w:szCs w:val="28"/>
        </w:rPr>
        <w:t>použít maltu vápennou,nastavenou .hydr.pojiva max do 15% objemu</w:t>
      </w:r>
    </w:p>
    <w:p>
      <w:pPr>
        <w:pStyle w:val="Normal"/>
        <w:numPr>
          <w:ilvl w:val="0"/>
          <w:numId w:val="2"/>
        </w:numPr>
        <w:ind w:left="426" w:right="192" w:hanging="284"/>
        <w:rPr/>
      </w:pPr>
      <w:r>
        <w:rPr>
          <w:sz w:val="28"/>
          <w:szCs w:val="28"/>
        </w:rPr>
        <w:t xml:space="preserve">aplikovat shodný materiál jako původní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Ú Litoměřice , odbor územního rozvoje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č.j. MULTM-0022781/21/ROZ/MKř z 3.5.2021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závazné stanovisko se nevydává, jedná se o opravu vnitřního povrchu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Ú Litoměřice , odbor územního rozvoje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č.j. MULTM-0022783/21/ROZ/VBI z 19.4.2021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- v zájmovém území není uloženo VO a DK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zhotovitel uzavře s Městem Litoměřice smlouvu o záboru veřejného prostranství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v případě narušení krytu bude uvedneo do původního stavu dle dohody o technologických podmínkách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-zhotovitel, případně investor požádá odbor dopravy o zvláštní užívání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-na stavbě bude pořádek a čistota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veškeré náklady hrazeny v rámci stavby  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ří Fogl,Křížová 78/1,Litoměřice , 19.5.2021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ísemný souhlas včetně situace se vstupem na ppč. 681/20,683,684 k.ú. Litoměřice , za podmíne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>práce na so 02 budou probíhat 3 měsíce v období říjen-únor  (v období min.průtoků vody -termín bude upřesně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před zahájením prací bude proveden pasport - fotodokumentace současného stavu možných dotčených nebo sousedních přilehlých pozemk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stavba bude prováděna tak, aby nedošlo k narušení okolních pozemků, staveb,porostů, v nutném případě  minimalizace narušení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práce budou prováděny v době mezi 7 a 17 hodinou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>hlučnost a prašnost budou max omezeny např. zakrytím zřízení (stan, bouda ,..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>veškeré stavbou dotčené plochy a konstrukce budou uvedeny do původního nebo dohodnutého stav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zřízení náhradní parkovací plochy (štěrkové) pro dvě osobní vozidla cca 45m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>oprava stávající odvodněné zpevněné plochy před garáží cca 40m2 (zámková dlažb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oprava příjezdu až k ploše před garáží cca 96m2 (zatravňovací tvárnice na štěrkové lož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/>
      </w:pPr>
      <w:r>
        <w:rPr>
          <w:sz w:val="24"/>
          <w:szCs w:val="28"/>
        </w:rPr>
        <w:t>obnova trav.ploch cca 110m2 ( urovnání,doplnění humusu50mm,osetí travním semene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1560" w:leader="none"/>
        </w:tabs>
        <w:ind w:left="426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případně vzniklé škody uhradí investor dle platných vyhlášek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licie ČR , územní odbor Litoměřice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č.j.KRPU-100806-1/ČJ-2021-040609 z 14.6.2021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ouhlas s dopravně inženýrským opatřením  </w:t>
      </w:r>
    </w:p>
    <w:sectPr>
      <w:headerReference w:type="default" r:id="rId2"/>
      <w:footerReference w:type="default" r:id="rId3"/>
      <w:type w:val="nextPage"/>
      <w:pgSz w:w="12240" w:h="15840"/>
      <w:pgMar w:left="1588" w:right="1418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5:00Z</dcterms:created>
  <dc:creator>Ing. Vladislav Skoček</dc:creator>
  <dc:description/>
  <cp:keywords/>
  <dc:language>en-US</dc:language>
  <cp:lastModifiedBy>VSK</cp:lastModifiedBy>
  <cp:lastPrinted>2018-04-12T08:14:00Z</cp:lastPrinted>
  <dcterms:modified xsi:type="dcterms:W3CDTF">2021-07-21T08:59:00Z</dcterms:modified>
  <cp:revision>43</cp:revision>
  <dc:subject/>
  <dc:title>Technická zpráva</dc:title>
</cp:coreProperties>
</file>